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7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2   116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56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251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242   5     XX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115   5     .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153   3     ..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133   3     X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63   3     X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7    3     .X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94    3     X.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247   2     .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207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259   1     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     153   7     XXXXXXX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     133   6     XXX.XXX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8-10  163   1     ...X..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8-10  27    0     ......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8-10  94    0     ......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5    3 1 2 2 5 7 5  -    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    5 3 5 5 7 1 6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6 4 6 3 6 5 7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3    4 6 4 1 3 4 2  -    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2    2 5 3 6 1 2 3  -      -      5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1    1 2 7 7 2 6 4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6    7 7 1 4 4 3 1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"/>
        <w:gridCol w:w="1333"/>
        <w:gridCol w:w="1215"/>
        <w:gridCol w:w="1333"/>
        <w:gridCol w:w="2162"/>
        <w:gridCol w:w="2161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ць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оус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ь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щи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йд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ді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310"/>
        <w:gridCol w:w="1193"/>
        <w:gridCol w:w="1309"/>
        <w:gridCol w:w="2237"/>
        <w:gridCol w:w="3167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ц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і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оус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ь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щи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йд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ді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ар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бай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щи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уні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ч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 Дар`я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7:55:00Z</dcterms:created>
  <dc:creator>Елена</dc:creator>
  <dc:description/>
  <cp:keywords/>
  <dc:language>en-US</dc:language>
  <cp:lastModifiedBy>Елена</cp:lastModifiedBy>
  <dcterms:modified xsi:type="dcterms:W3CDTF">2025-11-22T18:29:00Z</dcterms:modified>
  <cp:revision>3</cp:revision>
  <dc:subject/>
  <dc:title>Регіональні змагання з сучасних танців</dc:title>
</cp:coreProperties>
</file>